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252163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40825377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